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开学初校外教学点需交教学管理材料清单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各校外教学点：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每学期应交和应整理的教学材料如下，请对照执行，及时完成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开学初应交本部的表格</w:t>
      </w:r>
    </w:p>
    <w:p>
      <w:pPr>
        <w:pStyle w:val="Normal"/>
        <w:spacing w:lineRule="exact" w:line="500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  <w:t>本学期的课程表；（一份纸质，一份电子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任课教师基本情况汇总表和外聘教师情况汇总表；（一份纸质，一份电子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教材使用情况一览表；（一份纸质，一份电子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学生上学期成绩登记表、补考报名及成绩登记表（复印稿即可，无须原件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校外教学点学期归档材料，以备检查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考务安排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考场记录</w:t>
      </w:r>
    </w:p>
    <w:p>
      <w:pPr>
        <w:pStyle w:val="Normal"/>
        <w:spacing w:lineRule="exact" w:line="500"/>
        <w:rPr/>
      </w:pPr>
      <w:r>
        <w:rPr>
          <w:b/>
          <w:sz w:val="24"/>
        </w:rPr>
        <w:t>（以上资料一式两份，本部、教学点各一份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3.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试卷、参考答案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考过的试卷装订后存档，内应有考场记录、参考答案、试卷分析等</w:t>
      </w:r>
      <w:r>
        <w:rPr>
          <w:b/>
          <w:sz w:val="24"/>
        </w:rPr>
        <w:t xml:space="preserve">)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教学评议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听课评议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学生学习情况记载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学生、班主任、任课教师、管理人员奖惩材料</w:t>
      </w:r>
    </w:p>
    <w:p>
      <w:pPr>
        <w:pStyle w:val="Normal"/>
        <w:spacing w:lineRule="exact" w:line="500"/>
        <w:rPr/>
      </w:pPr>
      <w:r>
        <w:rPr>
          <w:b/>
          <w:sz w:val="24"/>
        </w:rPr>
        <w:t>（以上资料一份由教学点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每学年学生管理：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学生在籍名册</w:t>
      </w:r>
    </w:p>
    <w:p>
      <w:pPr>
        <w:pStyle w:val="Normal"/>
        <w:spacing w:lineRule="exact" w:line="50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学籍卡（一式两份，本部、学生单位各一份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毕业班成绩汇总表（一式两份，本部、学生单位各一份存档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4</w:t>
      </w:r>
      <w:r>
        <w:rPr>
          <w:b/>
          <w:sz w:val="24"/>
        </w:rPr>
        <w:t>、毕业生登记表（一式两份，本部、学生各一份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毕业生离校清单（一份由本部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毕业班通讯录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500"/>
        <w:ind w:firstLine="3012"/>
        <w:jc w:val="right"/>
        <w:rPr/>
      </w:pPr>
      <w:r>
        <w:rPr>
          <w:b/>
          <w:sz w:val="24"/>
        </w:rPr>
        <w:t>泰州职业技术学院继续教育学院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60" w:right="1797" w:gutter="0" w:header="851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3:44:00Z</dcterms:created>
  <dc:creator>微软用户</dc:creator>
  <dc:description/>
  <cp:keywords/>
  <dc:language>en-US</dc:language>
  <cp:lastModifiedBy>微软用户</cp:lastModifiedBy>
  <cp:lastPrinted>2010-09-07T10:44:00Z</cp:lastPrinted>
  <dcterms:modified xsi:type="dcterms:W3CDTF">2012-09-01T02:33:00Z</dcterms:modified>
  <cp:revision>6</cp:revision>
  <dc:subject/>
  <dc:title>开学初需交南航大的教学管理材料清单</dc:title>
</cp:coreProperties>
</file>