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>一、作业模板填写说明：</w:t>
      </w:r>
    </w:p>
    <w:p>
      <w:pPr>
        <w:pStyle w:val="Normal"/>
        <w:rPr>
          <w:b/>
          <w:b/>
          <w:i/>
          <w:i/>
          <w:color w:val="0000FF"/>
          <w:szCs w:val="21"/>
        </w:rPr>
      </w:pPr>
      <w:r>
        <w:rPr>
          <w:b/>
          <w:i/>
          <w:color w:val="0000FF"/>
          <w:szCs w:val="21"/>
        </w:rPr>
        <w:drawing>
          <wp:inline distT="0" distB="0" distL="0" distR="0">
            <wp:extent cx="5753735" cy="330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FF"/>
          <w:szCs w:val="21"/>
        </w:rPr>
      </w:pPr>
      <w:r>
        <w:rPr>
          <w:b/>
          <w:i/>
          <w:color w:val="0000FF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二、作业基本属性</w:t>
      </w:r>
    </w:p>
    <w:p>
      <w:pPr>
        <w:pStyle w:val="Normal"/>
        <w:spacing w:lineRule="auto" w:line="360"/>
        <w:ind w:firstLine="420"/>
        <w:rPr/>
      </w:pPr>
      <w:r>
        <w:rPr/>
        <w:t>包括作业名称、出题方式、作业模式、答题时间、允许作业次数、是否允许学生查看答案、有效时间、分数定义、评卷人等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5274" w:dyaOrig="27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3.95pt;height:139.1pt" filled="f" o:ole="">
            <v:imagedata r:id="rId4" o:title=""/>
          </v:shape>
          <o:OLEObject Type="Embed" ProgID="" ShapeID="ole_rId3" DrawAspect="Content" ObjectID="_74716491" r:id="rId3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作业名称是区分不同套作业的一个属性，一般系统会自动给出一个作业名称，如“计时作业</w:t>
      </w:r>
      <w:r>
        <w:rPr/>
        <w:t>119</w:t>
      </w:r>
      <w:r>
        <w:rPr>
          <w:rFonts w:cs="宋体;SimSun" w:ascii="宋体;SimSun" w:hAnsi="宋体;SimSun"/>
        </w:rPr>
        <w:t>”</w:t>
      </w:r>
      <w:r>
        <w:rPr/>
        <w:t>等，教师可以把它改为自己认为更合适、更容易记忆的作业名称，如“《高等数学》第一章作业”。</w:t>
      </w:r>
      <w:r>
        <w:rPr>
          <w:szCs w:val="21"/>
        </w:rPr>
        <w:t>学生参加作业时显示作业的名称，</w:t>
      </w:r>
      <w:r>
        <w:rPr>
          <w:b/>
          <w:szCs w:val="21"/>
        </w:rPr>
        <w:t>作业名称不能重复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作业模式分为“正式作业”和“练习作业”。对于正式作业，系统会</w:t>
      </w:r>
      <w:r>
        <w:rPr>
          <w:szCs w:val="21"/>
        </w:rPr>
        <w:t>记录所有学生的答卷和成绩，可用于要求比较严格，需要记录平时成绩的作业；练习作业能给出答案提示，不计成绩，无需批改，系统也不记录学生作业情况，可供学生平时练习或考前训练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不计时作业都是正式作业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出题方式分为“固定”和“随机”两种。“固定”方式指的是每套作业题目的内容是固定的，每个学生看到的作业都相同；而“随机”方式指的是在一定作业策略（知识点、难度、题型、题数）下，作业的内容是随机的，每个学生看到的作业都不同，这种方式只适用于从题库取题的出作业方式。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答题时间</w:t>
      </w:r>
      <w:r>
        <w:rPr/>
        <w:t>指的是对学生来说完成这套作业需要在规定的时间内一次性完成（如</w:t>
      </w:r>
      <w:r>
        <w:rPr/>
        <w:t>30</w:t>
      </w:r>
      <w:r>
        <w:rPr/>
        <w:t>分钟或</w:t>
      </w:r>
      <w:r>
        <w:rPr/>
        <w:t>40</w:t>
      </w:r>
      <w:r>
        <w:rPr/>
        <w:t>分钟），这个时间由出题的老师来定；学生一旦进入作业页面，作业系统就开始计时，不管是否做完全部题目，时间一到就自动提交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由教师根据题目的内容和难度等预估学生完成所需的时间，然后进行设置。只有计时作业才需要设置这个属性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允许作业次数指的是允许学生做作业的次数。只有计时作业才需要设置这个属性，不计时作业本来就允许分几次完成，所以不需要这样设置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是否允许学生查看答案。打</w:t>
      </w:r>
      <w:r>
        <w:rPr>
          <w:rFonts w:ascii="宋体;SimSun" w:hAnsi="宋体;SimSun" w:cs="宋体;SimSun"/>
          <w:szCs w:val="21"/>
        </w:rPr>
        <w:t>√</w:t>
      </w:r>
      <w:r>
        <w:rPr>
          <w:szCs w:val="21"/>
        </w:rPr>
        <w:t>允许，则学生在完成作业之后可以查看正确答案；不选则不允许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有效时间指的是学生完成作业的期限，需要分别设置开始时间和结束时间，学生只有在这个时间段之内才能看到这套作业，并且完成，否则将错过这次作业的机会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分数定义。有两种选择，一种是“使用题库中题目的分数，并将总分折算为……，通过分数……”，使用这种定义，则只需要设定作业策略，无须计算每题的题分，系统会根据原有题目分值的比例，按照总分</w:t>
      </w:r>
      <w:r>
        <w:rPr>
          <w:szCs w:val="21"/>
        </w:rPr>
        <w:t>100</w:t>
      </w:r>
      <w:r>
        <w:rPr>
          <w:szCs w:val="21"/>
        </w:rPr>
        <w:t>分自动折算；另一种选择是“忽略题目原分数，按题型指定分数”，使用这种定义，出题人需事先设计好每题的分值，然后自行定义。注意题目的数量和每题的分值，事先计算好总分，以免出错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最后需指定这套作业的批改人，从待选教师中选择，选中的教师可以在教师平台相应栏目批改学生的这套作业；如果不指定批改人，可以由出题人在这套客户端程序中批改学生的作业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客观题无需批改，由系统自动判分；只有主观题才需要手工批改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rPr>
          <w:b/>
          <w:b/>
          <w:color w:val="FF0000"/>
        </w:rPr>
      </w:pPr>
      <w:r>
        <w:rPr>
          <w:b/>
          <w:color w:val="FF0000"/>
        </w:rPr>
        <w:t>由于题目模板的限制，题目中如果有图形的，不能随</w:t>
      </w:r>
      <w:r>
        <w:rPr>
          <w:b/>
          <w:color w:val="FF0000"/>
        </w:rPr>
        <w:t>Excel</w:t>
      </w:r>
      <w:r>
        <w:rPr>
          <w:b/>
          <w:color w:val="FF0000"/>
        </w:rPr>
        <w:t>导入，请单独将图片保存，再后期添加到题目中去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1:20:00Z</dcterms:created>
  <dc:creator>微软用户</dc:creator>
  <dc:description/>
  <cp:keywords/>
  <dc:language>en-US</dc:language>
  <cp:lastModifiedBy>微软用户</cp:lastModifiedBy>
  <dcterms:modified xsi:type="dcterms:W3CDTF">2013-02-25T09:11:00Z</dcterms:modified>
  <cp:revision>2</cp:revision>
  <dc:subject/>
  <dc:title> </dc:title>
</cp:coreProperties>
</file>