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中国古代小说研究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联系明代通俗小说的繁荣，谈谈你对当下通俗小说的盛行有何认识与见解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中国古代小说研究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50:00Z</dcterms:modified>
  <cp:revision>22</cp:revision>
  <dc:subject/>
  <dc:title/>
</cp:coreProperties>
</file>