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社会学研究方法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：论中国社会学调查研究方法和方法论的发展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社会学研究方法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8:38:00Z</dcterms:modified>
  <cp:revision>25</cp:revision>
  <dc:subject/>
  <dc:title/>
</cp:coreProperties>
</file>