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护理教育学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题目：浅谈护理健康教育的动态与实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护理教育学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9:12:00Z</dcterms:modified>
  <cp:revision>26</cp:revision>
  <dc:subject/>
  <dc:title/>
</cp:coreProperties>
</file>