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司法文书写作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试论写好判决理由的意义及写法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司法文书写作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43:00Z</dcterms:modified>
  <cp:revision>13</cp:revision>
  <dc:subject/>
  <dc:title/>
</cp:coreProperties>
</file>