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外国行政制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948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企业家政府理论对我国公共管理的启示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外国行政制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5:00Z</dcterms:modified>
  <cp:revision>23</cp:revision>
  <dc:subject/>
  <dc:title/>
</cp:coreProperties>
</file>