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科技论文写作讲座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315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题目：试述如何有效的解决全球爱滋病蔓延与治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科技论文写作讲座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34:00Z</dcterms:modified>
  <cp:revision>25</cp:revision>
  <dc:subject/>
  <dc:title/>
</cp:coreProperties>
</file>