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人员测评理论与方法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154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题目：试述人员测评在职业指导中的应用与发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员测评理论与方法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36:00Z</dcterms:modified>
  <cp:revision>23</cp:revision>
  <dc:subject/>
  <dc:title/>
</cp:coreProperties>
</file>