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健康评估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ind w:left="2800" w:hanging="280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浅谈健康史评估的方法与技巧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健康评估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31:00Z</dcterms:modified>
  <cp:revision>27</cp:revision>
  <dc:subject/>
  <dc:title/>
</cp:coreProperties>
</file>