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马克思主义哲学原理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论马克思主义哲学视角下的科学发展观——马克思主义哲学在当代中国的新发展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马克思主义哲学原理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9:14:00Z</dcterms:modified>
  <cp:revision>25</cp:revision>
  <dc:subject/>
  <dc:title/>
</cp:coreProperties>
</file>