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中国文化概论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作为当今青年应当如何认识并传承中国文化的基本精神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中国文化概论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52:00Z</dcterms:modified>
  <cp:revision>13</cp:revision>
  <dc:subject/>
  <dc:title/>
</cp:coreProperties>
</file>