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卫生法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论述从卫生法制建设方面，论述看病难、看病贵与医疗纠纷的关系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卫生法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46:00Z</dcterms:modified>
  <cp:revision>26</cp:revision>
  <dc:subject/>
  <dc:title/>
</cp:coreProperties>
</file>